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Załącznik nr 2 do Zapytania ofertowego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zamówienia</w:t>
      </w:r>
    </w:p>
    <w:p>
      <w:pPr>
        <w:pStyle w:val="Akapitzlist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74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5426"/>
        <w:gridCol w:w="1309"/>
        <w:gridCol w:w="107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Pozy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Nazwa materiał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Jednostka miary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52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5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Mleko spożywcze o zawartości tłuszczu 2% butelka 1 l. – termin ważności 5dni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20</w:t>
            </w:r>
          </w:p>
        </w:tc>
      </w:tr>
      <w:tr>
        <w:trPr>
          <w:trHeight w:val="55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5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Mleko w proszku typu „ Łaciate” 0,5 kg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5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Śmietana o zawartości tłuszczu 18% 300g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50</w:t>
            </w:r>
          </w:p>
        </w:tc>
      </w:tr>
      <w:tr>
        <w:trPr>
          <w:trHeight w:val="45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5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Margaryna bielska 250 g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48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5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Twaróg półtłusty blok  pergamin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5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Masło typu Extra 82% tłuszczu 200g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50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5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Jogurt naturalny 175g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5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Maślanka naturalna 1 l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5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Jogurt typu Bakoma Polskie Smaki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0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5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Serek waniliowy 150 g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46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5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Serek kanapkowy Łaciaty135 g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0</w:t>
            </w:r>
          </w:p>
        </w:tc>
      </w:tr>
      <w:tr>
        <w:trPr>
          <w:trHeight w:val="44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5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Jogurt naturalny 320g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4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5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Ser twardy blok typu Salami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4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5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Ser Edamski plastry 150g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4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5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Ser Mazdamer plastry 150g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</w:tr>
      <w:tr>
        <w:trPr>
          <w:trHeight w:val="44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5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1125" w:leader="none"/>
              </w:tabs>
              <w:snapToGrid w:val="false"/>
              <w:rPr/>
            </w:pPr>
            <w:r>
              <w:rPr/>
              <w:t>Ser mozzarella 125g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4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5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1125" w:leader="none"/>
              </w:tabs>
              <w:snapToGrid w:val="false"/>
              <w:rPr/>
            </w:pPr>
            <w:r>
              <w:rPr/>
              <w:t>Ser parmezan President 100g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4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5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1125" w:leader="none"/>
              </w:tabs>
              <w:snapToGrid w:val="false"/>
              <w:rPr/>
            </w:pPr>
            <w:r>
              <w:rPr/>
              <w:t>Kefir 150 g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44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5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1125" w:leader="none"/>
              </w:tabs>
              <w:snapToGrid w:val="false"/>
              <w:rPr/>
            </w:pPr>
            <w:r>
              <w:rPr/>
              <w:t>Kefir 320 g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651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0.9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5585" cy="1390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0.95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Akapitzlist">
    <w:name w:val="Akapit z listą"/>
    <w:basedOn w:val="Normalny1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0:00Z</dcterms:created>
  <dc:creator>.</dc:creator>
  <dc:description/>
  <cp:keywords/>
  <dc:language>en-US</dc:language>
  <cp:lastModifiedBy>DYREKTOR</cp:lastModifiedBy>
  <cp:lastPrinted>2011-03-30T16:05:00Z</cp:lastPrinted>
  <dcterms:modified xsi:type="dcterms:W3CDTF">2024-06-12T06:16:00Z</dcterms:modified>
  <cp:revision>10</cp:revision>
  <dc:subject/>
  <dc:title>…………………………</dc:title>
</cp:coreProperties>
</file>